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6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44.7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697912548" r:id="rId2"/>
        </w:object>
      </w:r>
      <w:r>
        <w:rPr/>
        <w:tab/>
        <w:tab/>
        <w:tab/>
      </w:r>
      <w:r>
        <w:rPr>
          <w:rFonts w:cs="Van Dijk" w:ascii="Van Dijk" w:hAnsi="Van Dijk"/>
          <w:sz w:val="56"/>
        </w:rPr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Heading4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e des principales fonctions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texte et l’enregistrer sous « </w:t>
            </w:r>
            <w:r>
              <w:rPr>
                <w:b/>
              </w:rPr>
              <w:t>fichier lisez moi de word97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évidence (gras, grisé...) et le centr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ouligner chaque partie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acer le mot Word par WORD, Remplacer Mo par Méga Octet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upprimer tous les mots MICROSOFT du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ouver un synonyme au mot exécu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sommaire en minuscule (changer la casse), en 2 colonnes et encadrer le sommai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des retrait de paragraphe (2 cm) et Insérer 2 lignes entre chaque paragraph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numéro de page la date et l’heure en bas de documen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 d’ordinateur sous le ti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FICHIER LISEZMOI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(c) 1997 Microsoft Corporation. Tous droits réservé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e document fournit des informations inédites ou de dernière minute qui viennent compléter la documentation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MM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NSTALLATION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MPRESSION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INSTALLATION DE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i vous utilisez un programme de protection antivirus, désactivez-le avant d'exécuter le programme d'installation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orsque vous imprimez une rubrique d'aide qui contient un graphique, il est possible que celui-ci ne s'imprime pas de manière très net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l existe six modèles de messages électroniques et un modèle vide que vous pouvez utiliser lorsque vous sélectionnez Word en tant qu'éditeur de messagerie électronique dans Microsoft Outlook ou Microsoft Exchange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 convertisseur de format de fichier Word 97 (Wrd97cnv.exe) est disponible sur le CD-ROM Microsoft Word 97 dans le dossier ValuPack\Wrd97cnv, ainsi qu'aux emplacements indiqués dans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Pour plus d'informations sur la conversion des fichiers Word 97, consultez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Ordinateur personnel ou multiméd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ystème d'exploitation Microsoft Windows 9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8 Mo de mémoire vive pour une utilisation sous Windows 9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22 à 69 Mo d'espace disque disponibl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cteur de CD-ROM et lecteur de disquette haute densité 3,5 pou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arte graphique SVG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uri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7pt;height:44.7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282691357" r:id="rId4"/>
        </w:object>
      </w:r>
      <w:r>
        <w:rPr/>
        <w:tab/>
      </w:r>
      <w:r>
        <w:rPr>
          <w:rFonts w:cs="Comic Sans MS" w:ascii="Comic Sans MS" w:hAnsi="Comic Sans MS"/>
          <w:b/>
          <w:sz w:val="36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</w:t>
      </w:r>
      <w:r>
        <w:rPr>
          <w:rFonts w:cs="Viking" w:ascii="Viking" w:hAnsi="Viking"/>
          <w:b/>
          <w:sz w:val="72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pt;height:18pt" filled="f" o:ole="">
            <v:imagedata r:id="rId7" o:title=""/>
          </v:shape>
          <o:OLEObject Type="Embed" ProgID="" ShapeID="ole_rId6" DrawAspect="Content" ObjectID="_1580781634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157803014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75pt" filled="f" o:ole="">
            <v:imagedata r:id="rId11" o:title=""/>
          </v:shape>
          <o:OLEObject Type="Embed" ProgID="" ShapeID="ole_rId10" DrawAspect="Content" ObjectID="_654857846" r:id="rId10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16.5pt" filled="f" o:ole="">
            <v:imagedata r:id="rId13" o:title=""/>
          </v:shape>
          <o:OLEObject Type="Embed" ProgID="" ShapeID="ole_rId12" DrawAspect="Content" ObjectID="_2088379246" r:id="rId12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20.25pt" filled="f" o:ole="">
            <v:imagedata r:id="rId15" o:title=""/>
          </v:shape>
          <o:OLEObject Type="Embed" ProgID="" ShapeID="ole_rId14" DrawAspect="Content" ObjectID="_214154402" r:id="rId14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4.25pt" filled="f" o:ole="">
            <v:imagedata r:id="rId17" o:title=""/>
          </v:shape>
          <o:OLEObject Type="Embed" ProgID="" ShapeID="ole_rId16" DrawAspect="Content" ObjectID="_75290021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690798435" r:id="rId1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.5pt" filled="f" o:ole="">
            <v:imagedata r:id="rId21" o:title=""/>
          </v:shape>
          <o:OLEObject Type="Embed" ProgID="" ShapeID="ole_rId20" DrawAspect="Content" ObjectID="_1994439057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1999324868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er</w:t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Vik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rFonts w:ascii="Comic Sans MS" w:hAnsi="Comic Sans MS" w:cs="Comic Sans MS"/>
      <w:b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1:07:00Z</dcterms:created>
  <dc:creator>RUMEU</dc:creator>
  <dc:description/>
  <dc:language>en-US</dc:language>
  <cp:lastModifiedBy>RUMEU</cp:lastModifiedBy>
  <dcterms:modified xsi:type="dcterms:W3CDTF">2000-02-29T21:10:00Z</dcterms:modified>
  <cp:revision>1</cp:revision>
  <dc:subject/>
  <dc:title> </dc:title>
</cp:coreProperties>
</file>